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20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1Β5ΩΨΑ-Ν6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20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1Β5ΩΨΑ-Ν6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 xml:space="preserve"> /2017  Της 2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Ορισμός υπολόγων υπαλλήλων για έκδοση ενταλμάτων προπληρωμής προνοιακών επιδο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Α΄ διμήνου 2017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24-02-2017 και ώρα 12:30 μ.μ. στο Δημοτικό     Κατάστημα του Δήμου Αρταίων συνήλθε σε έκτακτη  συνεδρίαση η Οικονομική Επιτροπή του Δήμου Αρταίων,  ύστερα από την </w:t>
      </w:r>
      <w:r>
        <w:rPr>
          <w:b/>
        </w:rPr>
        <w:t>7724</w:t>
      </w:r>
      <w:r>
        <w:rPr>
          <w:rFonts w:cs="Comic Sans MS" w:ascii="Comic Sans MS" w:hAnsi="Comic Sans MS"/>
          <w:b/>
          <w:sz w:val="20"/>
          <w:szCs w:val="20"/>
        </w:rPr>
        <w:t>/24-02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Πανέτας Γεώργιος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τσαρίνη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ατσαντούλα Αναστασία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Κιτσαντά Ευαγγελίτσα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ι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κ. Πρόεδρος εισηγούμενος το 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 Θέμα:</w:t>
      </w:r>
      <w:r>
        <w:rPr>
          <w:rFonts w:cs="Comic Sans MS" w:ascii="Comic Sans MS" w:hAnsi="Comic Sans MS"/>
          <w:b/>
          <w:sz w:val="20"/>
          <w:szCs w:val="20"/>
        </w:rPr>
        <w:t xml:space="preserve"> Ορισμός υπολόγων υπαλλήλων για έκδοση ενταλμάτων προπληρωμής προνοιακών επιδο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Α΄ διμήνου 2017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θεσε υπόψη της Επιτροπής την εισήγηση της Οικονομικής Υπηρεσίας η οποία αναφέρει τα εξής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ύμφωνα με τις διατάξεις του άρθρου 172 του Ν. 3463/2006, με απόφαση της Οικονομικής Επιτροπής μπορεί να εγκρίνεται η έκδοση ενταλμάτων προπληρωμής για την αντιμετώπιση δαπανών, γενικά, εφόσον η πληρωμή με τακτικό ένταλμα στο όνομα του δικαιούχου είναι αδύνατη ή απρόσφορη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α εντάλματα προπληρωμής εκδίδονται στο όνομα δημοτικών υπαλλήλων.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Προκειμένου να εκδοθούν τα εντάλματα προπληρωμής για την καταβολή προνοιακών επιδομάτων Α΄ Διμήνου έτους 2017 (Ιανουάριος Φεβρουάριος), παρακαλούμε για τη λήψη απόφασης ορισμού υπαλλήλων (σύμφωνα με τις διατάξεις του άρθρου 172 του Ν.3463/2006), στο όνομα των οποίων θα εκδοθούν τα σχετικά εντάλματα ήτο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Μωραΐτη Σοφία: υπόλογο στα προγράμματα τυφλών ποσού 138.971,53 € με Κ.Α. 15-6741.009, νόσου «Χ» ποσού 1.394,00€ Κ.Α.15-6741.011 και πρόγραμμα κωφάλαλων ποσού 19.548,00 € στον ΚΑ 15-6741.0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άγκα Ευανθία: υπόλογο στο πρόγραμμα βαριά αναπήρων ποσού 273.770,68 € με Κ.Α.15-6741.001, στο πρόγραμμα εγκεφαλικής παράλυσης ποσού 4.182,00 € με Κ.Α.15-6741.003, στο πρόγραμμα απροστάτευτων παιδιών ποσού 5.153,27 € με ΚΑ 15-6741.0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Arial" w:ascii="Comic Sans MS" w:hAnsi="Comic Sans MS"/>
          <w:sz w:val="20"/>
          <w:szCs w:val="20"/>
        </w:rPr>
        <w:t>Παπαϊωάννου Αικατερίνη υπόλογο στο πρόγραμμα βαριάς νοητικής υστέρησης ποσού 200.874,83 € Κ.Α.15-6741.004 στο πρόγραμμα παραπληγίας-τετραπληγίας δημοσίου ποσού 45.268,60 € ΚΑ 15-6741.008, στο πρόγραμμα ανασφάλιστων παραπληγικών, τετραπληγικών ποσού 6.168,00 € στον ΚΑ 15-6741.0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Μάρκου Άννα: υπόλογο στο πρόγραμμα μεσογειακής αναιμίας ποσού 59.726,66 € με Κ.Α.15-6741.002 στο κίνησης παραπληγικών-τετραπληγικών-ακρωτηριασμένων ποσού 30.338,00 € Κ.Α.15-6741.005</w:t>
      </w:r>
    </w:p>
    <w:p>
      <w:pPr>
        <w:pStyle w:val="Normal"/>
        <w:jc w:val="both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 xml:space="preserve">Η απόδοση λογαριασμού θα γίνει σε διάστημα τριών μηνών από την έκδοση των ενταλμάτων. </w:t>
      </w:r>
    </w:p>
    <w:p>
      <w:pPr>
        <w:pStyle w:val="Normal"/>
        <w:jc w:val="both"/>
        <w:rPr>
          <w:rFonts w:ascii="Comic Sans MS" w:hAnsi="Comic Sans MS" w:cs="Tahoma"/>
          <w:sz w:val="20"/>
          <w:szCs w:val="20"/>
          <w:highlight w:val="yellow"/>
        </w:rPr>
      </w:pPr>
      <w:r>
        <w:rPr>
          <w:rFonts w:cs="Tahoma" w:ascii="Comic Sans MS" w:hAnsi="Comic Sans MS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Ακολούθησε διαλογική συζήτηση και στη συνέχεια ο κ. Πρόεδρος κάλεσε την Επιτροπή να αποφασίσει σχετικά.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Η  ΟΙΚΟΝΟΜΙΚΗ  ΕΠΙΤΡΟΠΗ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Αφού  έλαβε υπόψη τα διατάξεις του άρθρου 172 του Ν. 3463/2006, το άρθρο 32 του Β.Δ. 17/5-15/6/1959, το Ν. 3852/2010, και την εισήγηση της οικονομικής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b/>
          <w:sz w:val="20"/>
        </w:rPr>
        <w:t>A.</w:t>
      </w:r>
      <w:r>
        <w:rPr>
          <w:rFonts w:cs="Comic Sans MS" w:ascii="Comic Sans MS" w:hAnsi="Comic Sans MS"/>
          <w:sz w:val="20"/>
        </w:rPr>
        <w:t xml:space="preserve">  Εγκρίνει και  διαθέτει ισόποσες πιστώσεις σε βάρος Κ.Α. του προσωρινού προϋπολογισμού οικονομικού έτους 2017 και ορίζει υπολόγους υπαλλήλους για την έκδοση ενταλμάτων προπληρωμής των προνοιακών επιδομάτων Α΄ διμήνου 2017 ως κάτωθι: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Μωραΐτη Σοφία: υπόλογο στα προγράμματα τυφλών ποσού 138.971,53 € με Κ.Α. 15-6741.009, νόσου «Χ» ποσού 1.394,00€ Κ.Α.15-6741.011 και πρόγραμμα κωφάλαλων ποσού 19.548,00 € στον ΚΑ 15-6741.010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άγκα Ευανθία: υπόλογο στο πρόγραμμα βαριά αναπήρων ποσού 273.770,68 € με Κ.Α.15-6741.001, στο πρόγραμμα εγκεφαλικής παράλυσης ποσού 4.182,00 € με Κ.Α.15-6741.003, στο πρόγραμμα απροστάτευτων παιδιών ποσού 5.153,27 € με ΚΑ 15-6741.012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Παπαϊωάννου Αικατερίνη υπόλογο στο πρόγραμμα βαριάς νοητικής υστέρησης ποσού 200.874,83 € Κ.Α.15-6741.004 στο πρόγραμμα παραπληγίας-τετραπληγίας δημοσίου ποσού 45.268,60 € ΚΑ 15-6741.008, στο πρόγραμμα ανασφάλιστων παραπληγικών, τετραπληγικών ποσού 6.168,00 € στον ΚΑ 15-6741.007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Μάρκου Άννα: υπόλογο στο πρόγραμμα μεσογειακής αναιμίας ποσού 59.726,66 € με Κ.Α.15-6741.002 στο κίνησης παραπληγικών-τετραπληγικών-ακρωτηριασμένων ποσού 30.338,00 € Κ.Α.15-6741.005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Η απόδοση λογαριασμού θα γίνει σε διάστημα τριών μηνών από την έκδοση ενταλμάτων 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Γ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Η απόφαση αυτή έλαβε αριθμό  120/2017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Ο  ΠΡΟΕΔΡΟΣ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ΟΙΚΟΝΟΜΙΚΗΣ  ΕΠΙΤΡΟΠΗΣ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ΤΣΙΡΟΓΙΑΝΝΗΣ  Κ. ΧΡΗΣΤΟΣ</w:t>
      </w:r>
      <w:r>
        <w:rPr>
          <w:rFonts w:cs="Verdana" w:ascii="Verdana" w:hAnsi="Verdana"/>
          <w:b/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</w:t>
      </w:r>
      <w:r>
        <w:rPr>
          <w:rFonts w:cs="Verdana" w:ascii="Verdana" w:hAnsi="Verdana"/>
          <w:b/>
          <w:i/>
          <w:sz w:val="8"/>
          <w:szCs w:val="8"/>
        </w:rPr>
        <w:t>Ακριβές Αντίγραφο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</w:t>
      </w:r>
      <w:r>
        <w:rPr>
          <w:rFonts w:cs="Verdana" w:ascii="Verdana" w:hAnsi="Verdana"/>
          <w:i/>
          <w:sz w:val="8"/>
          <w:szCs w:val="8"/>
        </w:rPr>
        <w:t>Ο Υπάλληλος</w:t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  <w:tab/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</w:t>
      </w:r>
      <w:r>
        <w:rPr>
          <w:rFonts w:cs="Verdana" w:ascii="Verdana" w:hAnsi="Verdana"/>
          <w:b/>
          <w:i/>
          <w:sz w:val="8"/>
          <w:szCs w:val="8"/>
        </w:rPr>
        <w:t>Γ. Ντεκουμές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20:00Z</dcterms:created>
  <dc:creator>user</dc:creator>
  <dc:description/>
  <cp:keywords/>
  <dc:language>en-US</dc:language>
  <cp:lastModifiedBy>user</cp:lastModifiedBy>
  <dcterms:modified xsi:type="dcterms:W3CDTF">2017-02-24T11:20:00Z</dcterms:modified>
  <cp:revision>14</cp:revision>
  <dc:subject/>
  <dc:title/>
</cp:coreProperties>
</file>