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108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6ΣΘΕΩΨΑ-ΖΒ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108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6ΣΘΕΩΨΑ-ΖΒ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0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 xml:space="preserve">κατακύρωσης του έργου: Συντονισμός σηματοδοτούμενων κόμβων Περιφερειακής οδού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Δευτέρα 20 Φεβρουαρίου  2017 και ώρα 13:30μ.μ. στο Δημοτικό Κατάστημα του Δήμου Αρταίων συνήλθε σε  συνεδρίαση η Οικονομική Επιτροπή του Δήμου Αρταίων, ύστερα από την 5592/1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Ζέρβας Κων/νος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8. Κιτσαντά Ευαγγελίτσ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   </w:t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6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κ. Πρόεδρος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  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 xml:space="preserve">κατακύρωσης   του έργου: Συντονισμός σηματοδοτούμενων κόμβων Περιφερειακής οδού </w:t>
      </w:r>
      <w:r>
        <w:rPr>
          <w:rFonts w:cs="Arial" w:ascii="Comic Sans MS" w:hAnsi="Comic Sans MS"/>
          <w:sz w:val="20"/>
          <w:szCs w:val="20"/>
        </w:rPr>
        <w:t>Έθεσε υπόψη της Επιτροπής το από 17-02-2017 πρακτικό της Επιτροπής διαγωνισμού το οποίο έχει ως εξής:</w:t>
      </w:r>
      <w:r>
        <w:rPr>
          <w:rFonts w:cs="Comic Sans MS" w:ascii="Comic Sans MS" w:hAnsi="Comic Sans MS"/>
          <w:sz w:val="20"/>
          <w:szCs w:val="20"/>
        </w:rPr>
        <w:t xml:space="preserve"> Στην Άρτα και στα Γραφεία της ΔΤΥ, σήμερα την 17</w:t>
      </w:r>
      <w:r>
        <w:rPr>
          <w:rFonts w:cs="Comic Sans MS" w:ascii="Comic Sans MS" w:hAnsi="Comic Sans MS"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sz w:val="20"/>
          <w:szCs w:val="20"/>
        </w:rPr>
        <w:t xml:space="preserve"> Φεβρουαρίου 2017, ημέρα  Παρασκευή και ώρα 10:00 πμ συνήλθε σε συνεδρίαση  η Επιτροπή Διαγωνισμού του έργου «Συντονισμός σηματοδοτούμενων κόμβων Περιφερειακής οδού», αποτελούμενη από τους: Ευαγγελία Γκανιάτσα ως Πρόεδρο,  Αγορίτσα Κοντοστέργιου και Ευάγγελο Γιαμούρη ως μέλη, όπως συγκροτήθηκε με την αριθ. 349/2016 απόφαση της Οικονομικής Επιτροπής, για να προβεί στον έλεγχο των δικαιολογητικών που υπέβαλλε η προσωρινή ανάδοχος εταιρεία «ΚΑΠΑ ΤΕΧΝΙΚΗ ΚΑΤΑΣΚΕΥΑΣΤΙΚΗ ΕΜΠΟΡΙΚΗ Α.Ε»  του ανωτέρω έργου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αφού έλαβε υπ΄ όψη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αριθ. 402 /2016 Απόφαση της Οικονομικής Επιτροπής για την έγκριση του πρακτικού της δημοπρασίας που διενεργήθηκε στις 20 Δεκεμβρίου 20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αρ. πρωτ. 1528/19-1-2017 έγγραφο του Δήμου Αρταίων προς τον προσωρινό ανάδοχο για προσκόμιση δικαιολογητικ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αρ. πρωτ. 2796/31-1-2017 έγγραφο του αναδόχου για την υποβολή δικαιολογητικ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αρ. 2796/9-2-2017 έγγραφο της Προέδρου της Επιτροπής Διαγωνισμού προς τον προσωρινό ανάδοχο για προσκόμιση συμπληρωματικών δικαιολογητικ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αρ. 4747/10-2-2017 έγγραφο του αναδόχου για την υποβολή των συμπληρωματικών δικαιολογητικ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παρ. 6 του άρθρου 103 του Ν.4412/2016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Διενήργησε τον έλεγχο των δικαιολογητικών που υπέβαλλε ο προσωρινός ανάδοχος σύμφωνα με τα οποία αποδεικνύεται η μη συνδρομή των λόγων αποκλεισμού του, οπότε η Επιτροπή γνωμοδοτεί υπέρ της κατακύρωσης της σύμβασης του έργου «Συντονισμός σηματοδοτούμενων κόμβων Περιφερειακής οδού» στην εταιρεία «ΚΑΠΑ ΤΕΧΝΙΚΗ ΚΑΤΑΣΚΕΥΑΣΤΙΚΗ ΕΜΠΟΡΙΚΗ Α.Ε»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κ. Κοσμάς είπε: Εάν και εφόσον τηρήθηκαν οι διαδικασίες ψηφίζω ναι.</w:t>
      </w:r>
    </w:p>
    <w:p>
      <w:pPr>
        <w:pStyle w:val="TextBody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το Δ.Κ.Κ.3463/2006, διατάξεις τουΝ.3852/2010 και το από 17-02-2017 Πρακτικό της δημοπρα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 ΟΜΟΦΩΝΑ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.</w:t>
      </w:r>
      <w:r>
        <w:rPr>
          <w:rFonts w:cs="Comic Sans MS" w:ascii="Comic Sans MS" w:hAnsi="Comic Sans MS"/>
          <w:sz w:val="20"/>
          <w:szCs w:val="20"/>
        </w:rPr>
        <w:t xml:space="preserve"> Εγκρίνει σύμφωνα με το ιστορικό της παρούσης  το από 17-02-2017  πρακτικό της επιτροπής διαγωνισμού του </w:t>
      </w:r>
      <w:r>
        <w:rPr>
          <w:rFonts w:cs="Tahoma" w:ascii="Comic Sans MS" w:hAnsi="Comic Sans MS"/>
          <w:sz w:val="20"/>
          <w:szCs w:val="20"/>
        </w:rPr>
        <w:t>έργου</w:t>
      </w:r>
      <w:r>
        <w:rPr>
          <w:rFonts w:cs="Tahoma" w:ascii="Comic Sans MS" w:hAnsi="Comic Sans MS"/>
          <w:b/>
          <w:sz w:val="20"/>
          <w:szCs w:val="20"/>
        </w:rPr>
        <w:t xml:space="preserve">: Συντονισμός σηματοδοτούμενων κόμβων Περιφερειακής οδού   </w:t>
      </w:r>
      <w:r>
        <w:rPr>
          <w:rFonts w:cs="Tahoma" w:ascii="Comic Sans MS" w:hAnsi="Comic Sans MS"/>
          <w:sz w:val="20"/>
          <w:szCs w:val="20"/>
        </w:rPr>
        <w:t>και κατακυρώνει τον διαγωνισμό στην  εταιρεία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«ΚΑΠΑ ΤΕΧΝΙΚΗ ΚΑΤΑΣΚΕΥΑΣΤΙΚΗ ΕΜΠΟΡΙΚΗ Α.Ε»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08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ΟΙΚΟΝΟΜΙΚΗΣ  ΕΠΙΤΡΟΠΗ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ΤΣΙΡΟΓΙΑΝΝΗΣ  Κ. ΧΡΗΣΤΟ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cs="Comic Sans MS" w:ascii="Comic Sans MS" w:hAnsi="Comic Sans MS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eastAsia="Comic Sans MS" w:cs="Comic Sans MS" w:ascii="Comic Sans MS" w:hAnsi="Comic Sans MS"/>
          <w:i/>
          <w:sz w:val="8"/>
          <w:szCs w:val="8"/>
        </w:rPr>
        <w:t xml:space="preserve"> </w:t>
      </w:r>
      <w:r>
        <w:rPr>
          <w:rFonts w:cs="Comic Sans MS" w:ascii="Comic Sans MS" w:hAnsi="Comic Sans MS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</w:t>
      </w:r>
      <w:r>
        <w:rPr>
          <w:rFonts w:cs="Comic Sans MS" w:ascii="Comic Sans MS" w:hAnsi="Comic Sans MS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   </w:t>
      </w:r>
      <w:r>
        <w:rPr>
          <w:rFonts w:cs="Comic Sans MS" w:ascii="Comic Sans MS" w:hAnsi="Comic Sans MS"/>
          <w:i/>
          <w:sz w:val="8"/>
          <w:szCs w:val="8"/>
        </w:rPr>
        <w:t>Ο  Υπάλληλος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</w:t>
      </w:r>
      <w:r>
        <w:rPr>
          <w:rFonts w:cs="Comic Sans MS" w:ascii="Comic Sans MS" w:hAnsi="Comic Sans MS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8:00Z</dcterms:created>
  <dc:creator>user</dc:creator>
  <dc:description/>
  <cp:keywords/>
  <dc:language>en-US</dc:language>
  <cp:lastModifiedBy>user</cp:lastModifiedBy>
  <dcterms:modified xsi:type="dcterms:W3CDTF">2017-02-21T09:30:00Z</dcterms:modified>
  <cp:revision>7</cp:revision>
  <dc:subject/>
  <dc:title/>
</cp:coreProperties>
</file>