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9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Τ4ΑΩΨΑ-Δ39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9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Τ4ΑΩΨΑ-Δ39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0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προμήθεια: Προμήθεια φυτοπαθολογικού υλικού, λιπασμάτων, κηπευτικού χώματος, βελτιωτικών εδάφους (τύρφης)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Δευτέρα 20 Φεβρουαρίου  2017 και ώρα 13:30μ.μ. στο Δημοτικό Κατάστημα του Δήμου Αρταίων συνήλθε σε  συνεδρίαση η Οικονομική Επιτροπή του Δήμου Αρταίων, ύστερα από την 5592/1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8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Ζέρβας Κων/νος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8. Κιτσαντά Ευαγγελίτσ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6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φυτοπαθολογικού υλικού, λιπασμάτων, κηπευτικού χώματος, βελτιωτικών εδάφους (τύρφης)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ου τμήματος πρασίνου της Δ/νσης Καθ/τας- Πρασίνου και Ανακύκλωσης 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χοντας υπόψιν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διατάξεις του άρθρου 58 του Ν.3852/2010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διατάξεις του άρθρου118 του Ν.4412/2016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του  άρθρου 209 του Ν.3463/2006,όπως αναδιατυπώθηκε με την παρ.3 του άρθρου 22 του Ν.35/2007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ην αρ.2/2017 μελέτη του Τμήματος Πρασίνου με τίτλο « Προμήθεια φυτοπαθολογικού υλικού, λιπασμάτων, κηπευτικού χώματος ,αμμοχώματος , βελτιωτικών εδάφους (τύρφη).» για το έτος 2017 , με προϋπολογισμό 11.494,80€ με ΦΠΑ  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ν ΚΑ 35-6693.001 του προϋπολογισμού του Δήμου Αρταίων, οικονομικού έτους 2017 που ψηφίστηκε με την αρ.446/2016 απόφαση Δημοτικού Συμβουλίου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οικονομικού έτους 2017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Με βάση τα παραπάνω αιτούμαστε την έγκριση πραγματοποίησης δαπάνης των εργασιών «Προμήθεια φυτοπαθολογικού υλικού, λιπασμάτων, κηπευτικού χώματος , αμμοχώματος, βελτιωτικών εδάφους (τύρφη).» για το έτος 2017 , με προϋπολογισμό 11.494,80€ με ΦΠΑ   όπως προαναφέρθηκε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οσμάς και Κιτσαντά ψήφισαν Λευκό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35-6693.001 ποσού </w:t>
      </w:r>
      <w:r>
        <w:rPr>
          <w:rFonts w:cs="Arial" w:ascii="Comic Sans MS" w:hAnsi="Comic Sans MS"/>
          <w:b/>
          <w:sz w:val="20"/>
          <w:szCs w:val="20"/>
        </w:rPr>
        <w:t>11.494,80</w:t>
      </w:r>
      <w:r>
        <w:rPr>
          <w:rFonts w:cs="Arial" w:ascii="Comic Sans MS" w:hAnsi="Comic Sans MS"/>
          <w:sz w:val="20"/>
          <w:szCs w:val="20"/>
        </w:rPr>
        <w:t>€ με ΦΠ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για την</w:t>
      </w:r>
      <w:r>
        <w:rPr>
          <w:rFonts w:cs="Arial" w:ascii="Comic Sans MS" w:hAnsi="Comic Sans MS"/>
          <w:b/>
          <w:sz w:val="20"/>
          <w:szCs w:val="20"/>
        </w:rPr>
        <w:t xml:space="preserve"> Προμήθεια φυτοπαθολογικού υλικού, λιπασμάτων, κηπευτικού χώματος, βελτιωτικών εδάφους (τύρφης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109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08:00Z</dcterms:created>
  <dc:creator>user</dc:creator>
  <dc:description/>
  <cp:keywords/>
  <dc:language>en-US</dc:language>
  <cp:lastModifiedBy>user</cp:lastModifiedBy>
  <dcterms:modified xsi:type="dcterms:W3CDTF">2017-02-21T09:32:00Z</dcterms:modified>
  <cp:revision>8</cp:revision>
  <dc:subject/>
  <dc:title/>
</cp:coreProperties>
</file>