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12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ΨΠ2ΧΩΨΑ-ΠΒ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12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ΨΠ2ΧΩΨΑ-ΠΒ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αμοιβές δικαστικών επιμελητώ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αμοιβές δικαστικών επιμελητών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ου της Δ/νσης Οικ/κων  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 ΟΙ υπηρεσίες του Δήμου για την εύρυθμη λειτουργία τους έχουν ανάγκη παροχής υπηρεσιών δικαστικών επιμελητών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Για τους παραπάνω λόγους, έχει εγγραφεί στον οικονομικό προϋπολογισμό έτους 2017, η παραπάνω πίστωση Έχοντας λοιπόν υπόψη 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3. Την εγγεγραμμένη πίστωση με τίτλο : Αμοιβές δικαστικών επιμελητών με ΚΑ: 00-6116 ποσού  2999,99€  (με το ΦΠΑ 24%) για το έτος 2017»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4.Το με αριθμ. πρωτ. 6053/20-02-2017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820932), πρωτογενές αίτημ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 της ανάληψης υποχρέωσης, την έκδοση και έγκριση πραγματοποίησης της δαπάνης  με  τίτλο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τίτλο : Αμοιβές  δικαστικών επιμελητών με ΚΑ: 00-6116 ποσού  2999,99€  (με το ΦΠΑ 24%) για το έτος 201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00-6116 ποσού </w:t>
      </w:r>
      <w:r>
        <w:rPr>
          <w:rFonts w:cs="Arial" w:ascii="Comic Sans MS" w:hAnsi="Comic Sans MS"/>
          <w:b/>
          <w:sz w:val="20"/>
          <w:szCs w:val="20"/>
        </w:rPr>
        <w:t>2999,99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24% </w:t>
      </w:r>
      <w:r>
        <w:rPr>
          <w:rFonts w:cs="Arial" w:ascii="Comic Sans MS" w:hAnsi="Comic Sans MS"/>
          <w:sz w:val="20"/>
          <w:szCs w:val="20"/>
        </w:rPr>
        <w:t xml:space="preserve">για </w:t>
      </w:r>
      <w:r>
        <w:rPr>
          <w:rFonts w:cs="Comic Sans MS" w:ascii="Comic Sans MS" w:hAnsi="Comic Sans MS"/>
          <w:b/>
          <w:sz w:val="20"/>
          <w:szCs w:val="20"/>
        </w:rPr>
        <w:t>Αμοιβές  δικαστικών επιμελητώ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12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1:00Z</dcterms:created>
  <dc:creator>user</dc:creator>
  <dc:description/>
  <cp:keywords/>
  <dc:language>en-US</dc:language>
  <cp:lastModifiedBy>user</cp:lastModifiedBy>
  <dcterms:modified xsi:type="dcterms:W3CDTF">2017-02-21T09:42:00Z</dcterms:modified>
  <cp:revision>6</cp:revision>
  <dc:subject/>
  <dc:title/>
</cp:coreProperties>
</file>