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33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ΩΟΧΜΩΨΑ-Π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33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ΩΟΧΜΩΨΑ-Π43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ΘΕΜΑ: ‘‘ Έγκριση αρ. 8717/2017 αποφάσεως Δημάρχου σχετικά με ορισμό Δικηγόρου (Υπόθεση κ. Ζήκου Ευαγγελίας)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4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Comic Sans MS" w:ascii="Comic Sans MS" w:hAnsi="Comic Sans MS"/>
          <w:b/>
          <w:sz w:val="20"/>
          <w:szCs w:val="20"/>
        </w:rPr>
        <w:t xml:space="preserve"> Έγκριση αρ. 8717/2017 αποφάσεως Δημάρχου σχετικά με ορισμό Δικηγόρου (Υπόθεση κ. Ζήκου Ευαγγελίας)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έθεσε υπόψη της Επιτροπής την ανωτέρω απόφαση του Δημάρχου σύμφωνα με την οποία ορίζεται  δικαστικός πληρεξούσιος  του Δήμου   ο κ. Νικολάου Μιχαήλ Δικηγόρος, προκειμένου να παραστεί ενώπιον του Διοικητικού Πρωτοδικείου Ιωαννίνων (μεταβατική έδρα Άρτας) την 15</w:t>
      </w:r>
      <w:r>
        <w:rPr>
          <w:rFonts w:cs="Comic Sans MS" w:ascii="Comic Sans MS" w:hAnsi="Comic Sans MS"/>
          <w:sz w:val="20"/>
          <w:szCs w:val="20"/>
          <w:vertAlign w:val="superscript"/>
        </w:rPr>
        <w:t>η</w:t>
      </w:r>
      <w:r>
        <w:rPr>
          <w:rFonts w:cs="Comic Sans MS" w:ascii="Comic Sans MS" w:hAnsi="Comic Sans MS"/>
          <w:sz w:val="20"/>
          <w:szCs w:val="20"/>
        </w:rPr>
        <w:t xml:space="preserve"> Μαρτίου 2017 ημέρα Τετάρτη και ώρα 10:00 (και σε κάθε μετ΄αναβολή δικάσιμο) ότε και συζητείται η από 17-08-2015 προσφυγή της Ζήκου Ευαγγελίας κατά του Δήμου Αρταίων για την ακύρωση της με αριθμ. 28/12-8-2015 απόφασης Επιτροπής Ποιότητας Ζωής περί ανάκλησης αδείας ίδρυσης και λειτουργίας καταστήματος υγειονομικού ενδιαφέροντος στην περιοχή γέφυρα Άρτ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171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Ο καθορισμός της αμοιβής του παραπάνω δικηγόρου, θα γίνει με βάση τα οριζόμενα στο άρθρο 281 Ν.3463/2006 και στον Κώδικα δικηγόρων Ν. 4194/2013 (Φεκ 208/τ.Α΄/27-9-2013) στο παράρτημα 1 ‘‘Εξωδικαστικές αμοιβές’’, ήτοι μία  (1) ώρα συν Φ.Π.Α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ΟΙΚΟΝΟΜΙΚΗ ΕΠΙΤΡΟΠΗ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Αφού έλαβε υπόψη διατάξεις Ν. 3463/2006 και Ν.3852/2010, και την αρ. 8717/06-03-2017 απόφαση του Δημάρχου και γενομένης ψηφοφορίας κατά την οποία  ο κ. Κοσμάς ψήφισαν όχι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ΑΠΟΦΑΣΙΖΕΙ ΚΑΤΑ ΠΛΕΙΟΨΗΦΙΑ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αρ. 8717</w:t>
      </w:r>
      <w:r>
        <w:rPr>
          <w:rFonts w:cs="Comic Sans MS" w:ascii="Comic Sans MS" w:hAnsi="Comic Sans MS"/>
          <w:sz w:val="20"/>
          <w:szCs w:val="20"/>
        </w:rPr>
        <w:t>/6-3-2017 απόφαση του Δημάρχου με την οποία ορίστηκε  δικαστικός πληρεξούσιος  του Δήμου, ο δικηγόρος Άρτας Νικολάου Μιχαήλ, προκειμένου να παραστεί ενώπιον του Διοικητικού Πρωτοδικείου Ιωαννίνων (μεταβατική έδρα Άρτας) την 15</w:t>
      </w:r>
      <w:r>
        <w:rPr>
          <w:rFonts w:cs="Comic Sans MS" w:ascii="Comic Sans MS" w:hAnsi="Comic Sans MS"/>
          <w:sz w:val="20"/>
          <w:szCs w:val="20"/>
          <w:vertAlign w:val="superscript"/>
        </w:rPr>
        <w:t>η</w:t>
      </w:r>
      <w:r>
        <w:rPr>
          <w:rFonts w:cs="Comic Sans MS" w:ascii="Comic Sans MS" w:hAnsi="Comic Sans MS"/>
          <w:sz w:val="20"/>
          <w:szCs w:val="20"/>
        </w:rPr>
        <w:t xml:space="preserve"> Μαρτίου 2017 ημέρα Τετάρτη και ώρα 10:00 (και σε κάθε μετ΄αναβολή δικάσιμο) ότε και συζητείται η από 17-08-2015 προσφυγή της Ζήκου Ευαγγελίας κατά του Δήμου Αρταίων για την ακύρωση της με αριθμ. 28/12-8-2015 απόφασης Επιτροπής Ποιότητας Ζωής περί ανάκλησης αδείας ίδρυσης και λειτουργίας καταστήματος υγειονομικού ενδιαφέροντος στην περιοχή Γέφυρα Άρτας.</w:t>
      </w:r>
    </w:p>
    <w:p>
      <w:pPr>
        <w:pStyle w:val="Normal"/>
        <w:ind w:right="-171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Ο καθορισμός της αμοιβής του παραπάνω δικηγόρου, θα γίνει με βάση τα οριζόμενα στο άρθρο 281 Ν.3463/2006 και στον Κώδικα δικηγόρων Ν. 4194/2013 (Φεκ 208/τ.Α΄/27-9-2013) στο παράρτημα 1 ‘‘Εξωδικαστικές αμοιβές’’, ήτοι μία  (1) ώρα συν Φ.Π.Α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0"/>
          <w:szCs w:val="20"/>
        </w:rPr>
        <w:t>Β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133 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ΟΙΚΟΝΟΜΙΚΗΣ  ΕΠΙΤΡΟΠΗΣ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ΤΣΙΡΟΓΙΑΝΝΗΣ  Κ. ΧΡΗΣΤΟΣ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</w:t>
      </w:r>
      <w:r>
        <w:rPr>
          <w:rFonts w:cs="Comic Sans MS" w:ascii="Comic Sans MS" w:hAnsi="Comic Sans MS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</w:t>
      </w:r>
      <w:r>
        <w:rPr>
          <w:rFonts w:eastAsia="Comic Sans MS" w:cs="Comic Sans MS" w:ascii="Comic Sans MS" w:hAnsi="Comic Sans MS"/>
          <w:i/>
          <w:sz w:val="8"/>
          <w:szCs w:val="8"/>
        </w:rPr>
        <w:t xml:space="preserve"> </w:t>
      </w:r>
      <w:r>
        <w:rPr>
          <w:rFonts w:cs="Comic Sans MS" w:ascii="Comic Sans MS" w:hAnsi="Comic Sans MS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   </w:t>
      </w:r>
      <w:r>
        <w:rPr>
          <w:rFonts w:cs="Comic Sans MS" w:ascii="Comic Sans MS" w:hAnsi="Comic Sans MS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      </w:t>
      </w:r>
      <w:r>
        <w:rPr>
          <w:rFonts w:cs="Comic Sans MS" w:ascii="Comic Sans MS" w:hAnsi="Comic Sans MS"/>
          <w:i/>
          <w:sz w:val="8"/>
          <w:szCs w:val="8"/>
        </w:rPr>
        <w:t>Ο  Υπάλληλος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</w:t>
      </w:r>
      <w:r>
        <w:rPr>
          <w:rFonts w:cs="Comic Sans MS" w:ascii="Comic Sans MS" w:hAnsi="Comic Sans MS"/>
          <w:i/>
          <w:sz w:val="8"/>
          <w:szCs w:val="8"/>
        </w:rPr>
        <w:t>Γεώργιος Κ. Ντεκουμές</w:t>
      </w:r>
    </w:p>
    <w:p>
      <w:pPr>
        <w:pStyle w:val="Normal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cs="Comic Sans MS" w:ascii="Comic Sans MS" w:hAnsi="Comic Sans MS"/>
          <w:i/>
          <w:sz w:val="8"/>
          <w:szCs w:val="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Script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08:00Z</dcterms:created>
  <dc:creator>user</dc:creator>
  <dc:description/>
  <cp:keywords/>
  <dc:language>en-US</dc:language>
  <cp:lastModifiedBy>user</cp:lastModifiedBy>
  <cp:lastPrinted>2017-03-21T14:03:00Z</cp:lastPrinted>
  <dcterms:modified xsi:type="dcterms:W3CDTF">2017-03-21T12:04:00Z</dcterms:modified>
  <cp:revision>7</cp:revision>
  <dc:subject/>
  <dc:title/>
</cp:coreProperties>
</file>