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39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0ΒΤΩΨΑ-ΨΞ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39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0ΒΤΩΨΑ-ΨΞ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την προμήθεια: Προμήθεια υλικού συντήρησης αγροτικών δρόμων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/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10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την προμήθεια: Προμήθεια υλικού συντήρησης αγροτικών δρόμων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Δ/νσης της ΤΥΔ η οποία αναφέρει τα εξής τα εξής: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Έχοντας υπόψη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ις σχετικές διατάξεις  του Ν.4412/2016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30-6262.003 του προϋπολογισμού του Δήμου Αρταίων, οικονομικού έτους 2017 που ψηφίστηκε με την 446/2016 και 9/2017 αποφάσεις Δημοτικού Συμβουλίου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6436/18-1-2017  απόφαση της Αποκεντρωμένης Διοίκησης Ηπείρου-Δυτικής Μακεδονίας με την οποία εγκρίθηκε ο προϋπολογισμός Δήμου Αρταίων  οικονομικού έτους 2017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 από 24/2/2017 πρωτογενές αίτημα της υπηρεσίας μας</w:t>
      </w:r>
    </w:p>
    <w:p>
      <w:pPr>
        <w:pStyle w:val="Normal"/>
        <w:ind w:left="36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(  17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5843912)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προμήθειας </w:t>
      </w:r>
      <w:r>
        <w:rPr>
          <w:rFonts w:cs="Arial" w:ascii="Comic Sans MS" w:hAnsi="Comic Sans MS"/>
          <w:b/>
          <w:sz w:val="20"/>
          <w:szCs w:val="20"/>
        </w:rPr>
        <w:t>«Προμήθεια υλικού συντήρησης αγροτικών δρόμων  Δ.Ε.  Αρταίων και Δ.Ε. Βλαχερνών (νέο)</w:t>
      </w:r>
      <w:r>
        <w:rPr>
          <w:rFonts w:cs="Arial" w:ascii="Comic Sans MS" w:hAnsi="Comic Sans MS"/>
          <w:sz w:val="20"/>
          <w:szCs w:val="20"/>
        </w:rPr>
        <w:t>»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για έγκριση πραγματοποίησης δαπάνης της  προμήθειας  «</w:t>
      </w:r>
      <w:r>
        <w:rPr>
          <w:rFonts w:cs="Arial" w:ascii="Comic Sans MS" w:hAnsi="Comic Sans MS"/>
          <w:b/>
          <w:sz w:val="20"/>
          <w:szCs w:val="20"/>
        </w:rPr>
        <w:t>Προμήθεια υλικού συντήρησης αγροτικών δρόμων  Δ.Ε.  Αρταίων και Δ.Ε. Βλαχερνών (νέο)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προϋπολογισμού 20.000,00€, συμπεριλαμβανομένου του   ΦΠΑ 24% καθώς και τον τρόπο εκτέλεσης της διαδικασίας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και γενομένης ψηφοφορίας κατά την οποία οι κ.κ. Κοσμάς, Παπαϊωάννου και Βασιλάκη-Μητρογιώργου  ψήφισαν Όχι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 πραγματοποίηση δαπάνης για την   προμήθεια  «</w:t>
      </w:r>
      <w:r>
        <w:rPr>
          <w:rFonts w:cs="Arial" w:ascii="Comic Sans MS" w:hAnsi="Comic Sans MS"/>
          <w:b/>
          <w:sz w:val="20"/>
          <w:szCs w:val="20"/>
        </w:rPr>
        <w:t>Προμήθεια υλικού συντήρησης αγροτικών δρόμων  Δ.Ε.  Αρταίων και Δ.Ε. Βλαχερνών (νέο)</w:t>
      </w:r>
      <w:r>
        <w:rPr>
          <w:rFonts w:cs="Arial" w:ascii="Comic Sans MS" w:hAnsi="Comic Sans MS"/>
          <w:sz w:val="20"/>
          <w:szCs w:val="20"/>
        </w:rPr>
        <w:t>»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προϋπολογισμού 20.000,00€, συμπεριλαμβανομένου του   ΦΠΑ 24% και τον τρόπο εκτέλεσης αυτής:  Ανάθεση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39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ΆΝΝΗΣ Κ. ΧΡΗΣΤΟΣ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4:00Z</dcterms:created>
  <dc:creator>user</dc:creator>
  <dc:description/>
  <cp:keywords/>
  <dc:language>en-US</dc:language>
  <cp:lastModifiedBy>user</cp:lastModifiedBy>
  <dcterms:modified xsi:type="dcterms:W3CDTF">2017-03-20T08:14:00Z</dcterms:modified>
  <cp:revision>7</cp:revision>
  <dc:subject/>
  <dc:title/>
</cp:coreProperties>
</file>