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146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ΦΔΙΩΨΑ-Ω5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146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ΦΔΙΩΨΑ-Ω5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Συντήρηση και επισκευή μικρών κηποτεχνικών μηχανημάτων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17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Συντήρηση και επισκευή μικρών κηποτεχνικών μηχανημάτων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τμήματος πρασίνου της Δ/νσης Καθ/τας- Πρασίνου και Ανακύκλωσης  η οποία αναφέρει τα εξής:  Έχοντας υπόψιν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διατάξεις του άρθρου 58 του Ν.3852/2010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διατάξεις του άρθρου118 του Ν.4412/2016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του  άρθρου 209 του Ν.3463/2006,όπως αναδιατυπώθηκε με την παρ.3 του άρθρου 22 του Ν.35/2007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ΚΑ 35-6264.002 του προϋπολογισμού του Δήμου Αρταίων, οικονομικού έτους 2017 που ψηφίστηκε με την αρ.446/2016 απόφαση Δημοτικού Συμβουλίου , με προϋπολογισμό 5.000,00 €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   απόφαση της Αποκεντρωμένης Διοίκησης Ηπείρου-Δυτικής Μακεδονίας με την οποία εγκρίθηκε ο προϋπολογισμός Δήμου Αρταίων οικονομικού έτους 2017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ε βάση τα παραπάνω αιτούμαστε την έγκριση πραγματοποίησης δαπάνης των εργασιών «Συντήρησης και επισκευής μικρών κηποτεχνικών μηχανημάτων ).» για το έτος 2017 , με προϋπολογισμό  5.000,00€ με ΦΠΑ   όπως προαναφέρθηκ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 κ. Κοσμάς ψήφισε όχι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35-6264.002 ποσού </w:t>
      </w:r>
      <w:r>
        <w:rPr>
          <w:rFonts w:cs="Arial" w:ascii="Comic Sans MS" w:hAnsi="Comic Sans MS"/>
          <w:b/>
          <w:sz w:val="20"/>
          <w:szCs w:val="20"/>
        </w:rPr>
        <w:t>5.000,00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για την</w:t>
      </w:r>
      <w:r>
        <w:rPr>
          <w:rFonts w:cs="Arial" w:ascii="Comic Sans MS" w:hAnsi="Comic Sans MS"/>
          <w:b/>
          <w:sz w:val="20"/>
          <w:szCs w:val="20"/>
        </w:rPr>
        <w:t xml:space="preserve"> Συντήρηση και επισκευή μικρών κηποτεχνικών μηχανημάτω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46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58:00Z</dcterms:created>
  <dc:creator>user</dc:creator>
  <dc:description/>
  <cp:keywords/>
  <dc:language>en-US</dc:language>
  <cp:lastModifiedBy>user</cp:lastModifiedBy>
  <cp:lastPrinted>2017-03-20T10:28:00Z</cp:lastPrinted>
  <dcterms:modified xsi:type="dcterms:W3CDTF">2017-03-20T08:29:00Z</dcterms:modified>
  <cp:revision>7</cp:revision>
  <dc:subject/>
  <dc:title/>
</cp:coreProperties>
</file>