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5/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ΝΜΖΩΨΑ-ΗΔΛ</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5/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ΝΜΖΩΨΑ-ΗΔΛ</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pP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r>
        <w:rPr>
          <w:rFonts w:cs="Arial" w:ascii="Arial" w:hAnsi="Arial"/>
          <w:sz w:val="22"/>
          <w:szCs w:val="22"/>
        </w:rPr>
        <w:t xml:space="preserve"> </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pPr>
      <w:r>
        <w:rPr>
          <w:rFonts w:cs="Arial" w:ascii="Comic Sans MS" w:hAnsi="Comic Sans MS"/>
          <w:color w:val="000000"/>
          <w:sz w:val="20"/>
          <w:szCs w:val="20"/>
        </w:rPr>
        <w:t>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Συγκεκριμένα,</w:t>
      </w:r>
      <w:r>
        <w:rPr>
          <w:rFonts w:cs="Arial" w:ascii="Arial" w:hAnsi="Arial"/>
          <w:color w:val="000000"/>
          <w:sz w:val="22"/>
          <w:szCs w:val="22"/>
        </w:rPr>
        <w:t xml:space="preserve"> </w:t>
      </w:r>
      <w:r>
        <w:rPr>
          <w:rFonts w:cs="Arial" w:ascii="Comic Sans MS" w:hAnsi="Comic Sans MS"/>
          <w:color w:val="000000"/>
          <w:sz w:val="20"/>
          <w:szCs w:val="20"/>
        </w:rPr>
        <w:t>Με το αριθμ.  543/17-2-2017 έγγραφο της Περιφέρειας Ηπείρου έγινε ανάκληση του ποσού των 120.000,00€ από το λογαριασμό του έργου «Ολοκλήρωση δρόμου Μηλιανά-Μεσόπυργος» λόγω μετάπτωσης χρηματοδότησης σε επίπεδο συλλογικής απόφασης (κάλυψη υπολοίπου συμβάσεων από εθνικούς πόρους μέσω ΣΑΕΠ 030). Για τη λογιστική τακτοποίηση της κίνησης αυτής θα πρέπει να εκδοθεί ισόποσο χρηματικό ένταλμα, για την έκδοση του οποίου απαιτείται ύπαρξη σχετικής πίστωσης στον αντίστοιχο ΚΑ. Για το λόγο αυτό θα πρέπει να γίνει μεταφορά πίστωσης 120.000,00€ από το αποθεματικό κεφάλαιο ΚΑ -9111 στον ΚΑ 64-8263 «Επιστροφή χρηματοδοτήσεων ΕΣΠΑ λόγω δημοσιονομικής διόρθωσης (Ν.4314/2014)» προς ενίσχυσή του.</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ίσης, από τον έλεγχο οφειλόμενων υποχρεώσεων, προέκυψε ότι στον ΚΑ 00-8111 «Αμοιβές και έξοδα προσωπικού» μεταφέρθηκαν εκ παραδρομής παραστατικά ύψους 10.800,07€, τα οποία αντιστοιχούν στον ΚΑ 00-8113 «Αμοιβές και έξοδα τρίτων Παροχές τρίτων». Δεδομένου ότι τα παραστατικά αυτά θα εξοφληθούν μέσω του προγράμματος εξόφλησης ληξιπρόθεσμων υποχρεώσεων είναι απαραίτητο να γίνει άμεσα μεταφορά της παραπάνω πίστωσης από τον ΚΑ 00-8111 «Αμοιβές και έξοδα προσωπικού» στον ορθό ΚΑ 00-8113 «Αμοιβές και έξοδα τρίτων Παροχές τρίτων» προς ενίσχυσή του.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το αριθμ. 10043/16-3-2017 έγγραφό της η Δ/νση Τεχνικών Υπηρεσιών αιτείται την ενίσχυση του ΚΑ 25-6262.004 «Καθαρισμός και αποστραγγιστικών αυλάκων Δ.Ε. Ξηροβουνίου» κατά 4.800,00 € εξαιτίας επιπλέον αναγκών που προέκυψαν. Προτείνεται η μεταφορά πίστωσης 4.800,00 € από το αποθεματικό κεφάλαιο ΚΑ -9111 στον ΚΑ 25-6262.004 «Καθαρισμός και αποστραγγιστικών αυλάκων Δ.Ε. Ξηροβουνίου» προς ενίσχυσή του.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ίσης, για την τουριστική ανάπτυξη της περιοχής Ροδιάς, είναι απαραίτητο να γίνει αναμόρφωση προϋπολογισμού με μεταφορά πίστωσης 12.400,00 € από το αποθεματικό κεφάλαιο ΚΑ -9111 σε νέο ΚΑ 30-6117.004 με τίτλο «Ανάδειξη ιδιαιτεροτήτων (Αρχιτεκτονικών-Αρχαιολογικών-Περιβαλλοντικών-Προσβασιμότητας) για την τουριστική ανάπτυξη της περιοχής Ροδιάς» που θα δημιουργηθεί για το σκοπό αυτ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Για την ανάθεση εργασιών ταφής εκταφής στα Δημοτικά Κοιμητήρια Άρτας και Αγ. Αναργύρων θα πρέπει να γίνει αναμόρφωση προϋπολογισμού με μεταφορά πίστωσης 24.800,00 € από το αποθεματικό κεφάλαιο ΚΑ-9111 στον ΚΑ 45-6262.002 «Εργασίες ταφής εκταφής στο Δημοτικό Κοιμητήριο Άρτας και στο Νεκροταφείο Αγ. Αναργύρων (νέες εργασίες)».</w:t>
      </w:r>
    </w:p>
    <w:p>
      <w:pPr>
        <w:pStyle w:val="Normal"/>
        <w:ind w:firstLine="426"/>
        <w:jc w:val="both"/>
        <w:rPr/>
      </w:pPr>
      <w:r>
        <w:rPr>
          <w:rFonts w:cs="Arial" w:ascii="Comic Sans MS" w:hAnsi="Comic Sans MS"/>
          <w:color w:val="000000"/>
          <w:sz w:val="20"/>
          <w:szCs w:val="20"/>
        </w:rPr>
        <w:t>Για την πρόσληψη εκτάκτου προσωπικού (ενός χειριστή) με 8μηνη σύμβαση για τις ανάγκες της Τεχνικής Υπηρεσίας απαιτείται αναμόρφωση προϋπολογισμού στους οικείους ΚΑ. Συγκεκριμένα θα πρέπει να γίνει μεταφορά πίστωσης από το αποθεματικό κεφάλαιο ΚΑ-9111 ως εξής : α)10.000,00€ στον ΚΑ 30-6041 «Τακτικές αποδοχές (περιλαμβάνονται βασικός μισθός, δώρα εορτών, γενικά και ειδικά τακτικά επιδόματα)» και 2.900,00€ στον ΚΑ 30-6054 «Εργοδοτικές εισφορές έκτακτου προσωπικού» προς ενίσχυσή του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ίσης με το αριθμ. 9167/9-3-2017 έγγραφό της η Δ/νση Τοπικής Οικονομικής Ανάπτυξης Γεωργίας Κτηνοτροφίας και Αλιείας, αιτείται επιπλέον πίστωση 10.000,00 € για την καταπολέμηση κουνουπιών εξαιτίας αυξημένων αναγκών. Προτείνεται η ενίσχυση του ΚΑ 70-6162.002 «Καταπολέμηση κουνουπιών στο Δήμο Άρτας» με α) μεταφορά πίστωσης 2.500,00 € από τον  ΚΑ 70-6162.005 «Καταπολέμηση επιβλαβών εντόμων σε σχολικά κτίρια», β) μεταφορά πίστωσης 2.000,00 € από τον ΚΑ 70-7135.003 «Προμήθεια κτηνιατρικού εξοπλισμού για το δημοτικό κτηνιατρείο» και γ) μεταφορά πίστωσης 5.500,00€ από τα αποθεματικό κεφάλαιο ΚΑ -9111 (ήτοι συνολική μεταφερόμενη πίστωση 10.000,00€) </w:t>
      </w:r>
    </w:p>
    <w:p>
      <w:pPr>
        <w:pStyle w:val="Normal"/>
        <w:jc w:val="both"/>
        <w:rPr>
          <w:rFonts w:ascii="Comic Sans MS" w:hAnsi="Comic Sans MS"/>
          <w:color w:val="000000"/>
          <w:sz w:val="20"/>
          <w:szCs w:val="20"/>
        </w:rPr>
      </w:pP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tab/>
        <w:t xml:space="preserve">Επιπλέον, για τις ανάγκες της Τεχνικής Υπηρεσίας απαιτείται ενίσχυση του ποσού για τοπογραφήσεις και σχεδιάσεις. Προτείνεται η μεταφορά πίστωσης 2.000,00 € από το αποθεματικό κεφάλαιο ΚΑ -9111 στον ΚΑ 30-6651 «Προμήθεια υλικού τοπογραφήσεων και σχεδιάσεω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ab/>
        <w:t xml:space="preserve">Τέλος για δαπάνες προμήθειας λοιπών αναλωσίμων για την κάλυψη διαφόρων αναγκών, προτείνεται η μεταφορά πίστωσης 1.500,00 € από το αποθεματικό κεφάλαιο ΚΑ -9111 στον ΚΑ 70-6699.001 «Λοιπές προμήθειες αναλωσίμων».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ind w:firstLine="426"/>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ListParagraph"/>
        <w:numPr>
          <w:ilvl w:val="0"/>
          <w:numId w:val="3"/>
        </w:numPr>
        <w:jc w:val="both"/>
        <w:rPr>
          <w:rFonts w:ascii="Comic Sans MS" w:hAnsi="Comic Sans MS" w:cs="Arial"/>
          <w:b/>
          <w:b/>
          <w:sz w:val="20"/>
          <w:szCs w:val="20"/>
        </w:rPr>
      </w:pPr>
      <w:r>
        <w:rPr>
          <w:rFonts w:cs="Arial" w:ascii="Comic Sans MS" w:hAnsi="Comic Sans MS"/>
          <w:sz w:val="20"/>
          <w:szCs w:val="20"/>
        </w:rPr>
        <w:t xml:space="preserve">τον προϋπολογισμό του Δήμου Αρταίων, έτους 2017, ο οποίος ψηφίστηκε με τις αριθ. 446/2016 Απόφαση του οικείου Δημοτικού Συμβουλίου </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rPr>
          <w:rFonts w:ascii="Comic Sans MS" w:hAnsi="Comic Sans MS" w:cs="Arial"/>
          <w:b/>
          <w:b/>
          <w:sz w:val="20"/>
          <w:szCs w:val="20"/>
        </w:rPr>
      </w:pPr>
      <w:r>
        <w:rPr>
          <w:rFonts w:cs="Arial" w:ascii="Comic Sans MS" w:hAnsi="Comic Sans MS"/>
          <w:b/>
          <w:sz w:val="20"/>
          <w:szCs w:val="20"/>
        </w:rPr>
      </w:r>
    </w:p>
    <w:p>
      <w:pPr>
        <w:pStyle w:val="Normal"/>
        <w:numPr>
          <w:ilvl w:val="0"/>
          <w:numId w:val="2"/>
        </w:numPr>
        <w:spacing w:before="0" w:after="0"/>
        <w:jc w:val="both"/>
        <w:rPr/>
      </w:pPr>
      <w:r>
        <w:rPr>
          <w:rFonts w:cs="Arial" w:ascii="Comic Sans MS" w:hAnsi="Comic Sans MS"/>
          <w:sz w:val="20"/>
          <w:szCs w:val="20"/>
        </w:rPr>
        <w:t xml:space="preserve">Τη μεταφορά πίστωσης 120.000,00 € από </w:t>
      </w:r>
      <w:r>
        <w:rPr>
          <w:rFonts w:cs="Arial" w:ascii="Comic Sans MS" w:hAnsi="Comic Sans MS"/>
          <w:color w:val="000000"/>
          <w:sz w:val="20"/>
          <w:szCs w:val="20"/>
        </w:rPr>
        <w:t>το αποθεματικό κεφάλαιο -9111 στον ΚΑ 64-8263 «Επιστροφή χρηματοδοτήσεων ΕΣΠΑ λόγω δημοσιονομικής διόρθωσης (Ν.4314/2014)» προς ενίσχυσή του.</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10.800,07 € από τον ΚΑ 00-8111 «Αμοιβές και έξοδα προσωπικού» στον ΚΑ 00-8113 «Αμοιβές και έξοδα τρίτων Παροχές τρίτων» προς ενίσχυσή του. </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10.000,00 € από το αποθεματικό κεφάλαιο -9111 στον ΚΑ 30-6041 «Τακτικές αποδοχές (περιλαμβάνονται βασικός μισθός, δώρα εορτών, γενικά και ειδικά τακτικά επιδόματα)» προς ενίσχυσή του </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4.800,00 € από το αποθεματικό κεφάλαιο ΚΑ -9111 στον ΚΑ 25-6262.004 «Καθαρισμός και αποστραγγιστικών αυλάκων Δ.Ε. Ξηροβουνίου» προς ενίσχυσή του.</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12.400,00 € από το αποθεματικό κεφάλαιο  -9111 σε νέο ΚΑ 30-6117.004 με τίτλο «Ανάδειξη ιδιαιτεροτήτων (Αρχιτεκτονικών-Αρχαιολογικών-Περιβαλλοντικών-Προσβασιμότητας) για την τουριστική ανάπτυξη της περιοχής Ροδιάς»  </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4.800,00 € από το αποθεματικό κεφάλαιο -9111 στον ΚΑ 45-6262.002 «Εργασίες ταφής εκταφής στο Δημοτικό Κοιμητήριο Άρτας και στο Νεκροταφείο Αγ. Αναργύρων (νέες εργασίε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900,00€ από το αποθεματικό κεφάλαιο -9111 στον ΚΑ 30-6054 «Εργοδοτικές εισφορές έκτακτου προσωπικού» προς ενίσχυσή του.</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0,00 € από τον  ΚΑ 70-6162.005 «Καταπολέμηση επιβλαβών εντόμων σε σχολικά κτίρια» ΚΑ 70-6162.002 «Καταπολέμηση κουνουπιών στο Δήμο Άρτα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000,00 € από τον ΚΑ 70-7135.003 «Προμήθεια κτηνιατρικού εξοπλισμού για το δημοτικό κτηνιατρείο» ΚΑ 70-6162.002 «Καταπολέμηση κουνουπιών στο Δήμο Άρτα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5.500,00€ από τα αποθεματικό κεφάλαιο ΚΑ -9111 ΚΑ 70-6162.002 «Καταπολέμηση κουνουπιών στο Δήμο Άρτα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000,00 € από το αποθεματικό κεφάλαιο ΚΑ -9111 στον ΚΑ 30-6651 «Προμήθεια υλικού τοπογραφήσεων και σχεδιάσεων»</w:t>
      </w:r>
    </w:p>
    <w:p>
      <w:pPr>
        <w:pStyle w:val="Normal"/>
        <w:numPr>
          <w:ilvl w:val="0"/>
          <w:numId w:val="2"/>
        </w:numPr>
        <w:spacing w:before="0" w:after="28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500,00 € από το αποθεματικό κεφάλαιο ΚΑ -9111 στον ΚΑ 70-6699.001 «Λοιπές προμήθειες αναλωσίμων»</w:t>
      </w:r>
    </w:p>
    <w:p>
      <w:pPr>
        <w:pStyle w:val="Normal"/>
        <w:spacing w:before="280" w:after="280"/>
        <w:contextualSpacing/>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eastAsia="Calibri"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426"/>
        <w:jc w:val="both"/>
        <w:rPr>
          <w:rFonts w:ascii="Comic Sans MS" w:hAnsi="Comic Sans MS" w:cs="Arial"/>
          <w:smallCaps/>
          <w:color w:val="000000"/>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παρ 5 άρθρο 77 Ν. 4172/2013, τον προϋπολογισμό του Δήμου Αρταίων, έτους 2017, ο οποίος ψηφίστηκε με τις αριθ. 446/2016 Απόφαση του οικείου Δημοτικού Συμβουλίου και γενομένης ψηφοφορίας κατά την οποία  οι κ.κ. Βασιλάκη-Μητρογιώργου, Παπαϊωάννου  και Κοσμάς ψήφισαν  Όχι.</w:t>
      </w:r>
    </w:p>
    <w:p>
      <w:pPr>
        <w:pStyle w:val="Normal"/>
        <w:jc w:val="both"/>
        <w:rPr>
          <w:rFonts w:ascii="Comic Sans MS" w:hAnsi="Comic Sans MS" w:cs="Comic Sans MS"/>
          <w:smallCaps/>
          <w:color w:val="000000"/>
          <w:sz w:val="20"/>
          <w:szCs w:val="20"/>
        </w:rPr>
      </w:pPr>
      <w:r>
        <w:rPr>
          <w:rFonts w:cs="Comic Sans MS" w:ascii="Comic Sans MS" w:hAnsi="Comic Sans MS"/>
          <w:smallCaps/>
          <w:color w:val="000000"/>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spacing w:before="280" w:after="280"/>
        <w:contextualSpacing/>
        <w:jc w:val="both"/>
        <w:rPr>
          <w:rFonts w:ascii="Comic Sans MS" w:hAnsi="Comic Sans MS" w:cs="Arial"/>
          <w:color w:val="000000"/>
          <w:sz w:val="20"/>
          <w:szCs w:val="20"/>
        </w:rPr>
      </w:pPr>
      <w:r>
        <w:rPr>
          <w:rFonts w:cs="Segoe Print" w:ascii="Segoe Print" w:hAnsi="Segoe Print"/>
          <w:b/>
        </w:rPr>
        <w:t xml:space="preserve">Α. </w:t>
      </w:r>
      <w:r>
        <w:rPr>
          <w:rFonts w:cs="Comic Sans MS" w:ascii="Comic Sans MS" w:hAnsi="Comic Sans MS"/>
          <w:sz w:val="20"/>
          <w:szCs w:val="20"/>
        </w:rPr>
        <w:t>Εισηγείται στο Δημοτικό Συμβούλιο την Αναμόρφωση Προϋπολογισμού έτους 2017 ως κατωτέρω:</w:t>
      </w:r>
      <w:r>
        <w:rPr>
          <w:rFonts w:cs="Comic Sans MS" w:ascii="Comic Sans MS" w:hAnsi="Comic Sans MS"/>
          <w:b/>
          <w:sz w:val="20"/>
          <w:szCs w:val="20"/>
        </w:rPr>
        <w:t xml:space="preserve"> </w:t>
      </w:r>
    </w:p>
    <w:p>
      <w:pPr>
        <w:pStyle w:val="Normal"/>
        <w:numPr>
          <w:ilvl w:val="0"/>
          <w:numId w:val="2"/>
        </w:numPr>
        <w:spacing w:before="0" w:after="0"/>
        <w:jc w:val="both"/>
        <w:rPr/>
      </w:pPr>
      <w:r>
        <w:rPr>
          <w:rFonts w:cs="Arial" w:ascii="Comic Sans MS" w:hAnsi="Comic Sans MS"/>
          <w:sz w:val="20"/>
          <w:szCs w:val="20"/>
        </w:rPr>
        <w:t xml:space="preserve">Τη μεταφορά πίστωσης 120.000,00 € από </w:t>
      </w:r>
      <w:r>
        <w:rPr>
          <w:rFonts w:cs="Arial" w:ascii="Comic Sans MS" w:hAnsi="Comic Sans MS"/>
          <w:color w:val="000000"/>
          <w:sz w:val="20"/>
          <w:szCs w:val="20"/>
        </w:rPr>
        <w:t>το αποθεματικό κεφάλαιο -9111 στον ΚΑ 64-8263 «Επιστροφή χρηματοδοτήσεων ΕΣΠΑ λόγω δημοσιονομικής διόρθωσης (Ν.4314/2014)» προς ενίσχυσή του.</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10.800,07 € από τον ΚΑ 00-8111 «Αμοιβές και έξοδα προσωπικού» στον ΚΑ 00-8113 «Αμοιβές και έξοδα τρίτων Παροχές τρίτων» προς ενίσχυσή του. </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10.000,00 € από το αποθεματικό κεφάλαιο -9111 στον ΚΑ 30-6041 «Τακτικές αποδοχές (περιλαμβάνονται βασικός μισθός, δώρα εορτών, γενικά και ειδικά τακτικά επιδόματα)» προς ενίσχυσή του </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4.800,00 € από το αποθεματικό κεφάλαιο ΚΑ -9111 στον ΚΑ 25-6262.004 «Καθαρισμός και αποστραγγιστικών αυλάκων Δ.Ε. Ξηροβουνίου» προς ενίσχυσή του.</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 xml:space="preserve">Τη μεταφορά πίστωσης 12.400,00 € από το αποθεματικό κεφάλαιο  -9111 σε νέο ΚΑ 30-6117.004 με τίτλο «Ανάδειξη ιδιαιτεροτήτων (Αρχιτεκτονικών-Αρχαιολογικών-Περιβαλλοντικών-Προσβασιμότητας) για την τουριστική ανάπτυξη της περιοχής Ροδιάς»  </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4.800,00 € από το αποθεματικό κεφάλαιο -9111 στον ΚΑ 45-6262.002 «Εργασίες ταφής εκταφής στο Δημοτικό Κοιμητήριο Άρτας και στο Νεκροταφείο Αγ. Αναργύρων (νέες εργασίε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900,00€ από το αποθεματικό κεφάλαιο -9111 στον ΚΑ 30-6054 «Εργοδοτικές εισφορές έκτακτου προσωπικού» προς ενίσχυσή του.</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500,00 € από τον  ΚΑ 70-6162.005 «Καταπολέμηση επιβλαβών εντόμων σε σχολικά κτίρια» ΚΑ 70-6162.002 «Καταπολέμηση κουνουπιών στο Δήμο Άρτα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000,00 € από τον ΚΑ 70-7135.003 «Προμήθεια κτηνιατρικού εξοπλισμού για το δημοτικό κτηνιατρείο» ΚΑ 70-6162.002 «Καταπολέμηση κουνουπιών στο Δήμο Άρτα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5.500,00€ από τα αποθεματικό κεφάλαιο ΚΑ -9111 ΚΑ 70-6162.002 «Καταπολέμηση κουνουπιών στο Δήμο Άρτας»</w:t>
      </w:r>
    </w:p>
    <w:p>
      <w:pPr>
        <w:pStyle w:val="Normal"/>
        <w:numPr>
          <w:ilvl w:val="0"/>
          <w:numId w:val="2"/>
        </w:numPr>
        <w:spacing w:before="0" w:after="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2.000,00 € από το αποθεματικό κεφάλαιο ΚΑ -9111 στον ΚΑ 30-6651 «Προμήθεια υλικού τοπογραφήσεων και σχεδιάσεων»</w:t>
      </w:r>
    </w:p>
    <w:p>
      <w:pPr>
        <w:pStyle w:val="Normal"/>
        <w:numPr>
          <w:ilvl w:val="0"/>
          <w:numId w:val="2"/>
        </w:numPr>
        <w:spacing w:before="0" w:after="280"/>
        <w:jc w:val="both"/>
        <w:rPr>
          <w:rFonts w:ascii="Comic Sans MS" w:hAnsi="Comic Sans MS" w:cs="Arial"/>
          <w:color w:val="000000"/>
          <w:sz w:val="20"/>
          <w:szCs w:val="20"/>
        </w:rPr>
      </w:pPr>
      <w:r>
        <w:rPr>
          <w:rFonts w:cs="Arial" w:ascii="Comic Sans MS" w:hAnsi="Comic Sans MS"/>
          <w:color w:val="000000"/>
          <w:sz w:val="20"/>
          <w:szCs w:val="20"/>
        </w:rPr>
        <w:t>Τη μεταφορά πίστωσης 1.500,00 € από το αποθεματικό κεφάλαιο ΚΑ -9111 στον ΚΑ 70-6699.001 «Λοιπές προμήθειες αναλωσίμων»</w:t>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55/2017</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Arial">
    <w:charset w:val="a1"/>
    <w:family w:val="swiss"/>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20:00Z</dcterms:created>
  <dc:creator>user</dc:creator>
  <dc:description/>
  <cp:keywords/>
  <dc:language>en-US</dc:language>
  <cp:lastModifiedBy>user</cp:lastModifiedBy>
  <cp:lastPrinted>2017-03-17T13:15:00Z</cp:lastPrinted>
  <dcterms:modified xsi:type="dcterms:W3CDTF">2017-03-24T11:01:00Z</dcterms:modified>
  <cp:revision>14</cp:revision>
  <dc:subject/>
  <dc:title/>
</cp:coreProperties>
</file>