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32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ΡΤΚΩΨΑ-ΣΝ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32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ΡΤΚΩΨΑ-ΣΝΔ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Έγκριση αρ. 8713/2017 αποφάσεως Δημάρχου σχετικά με ορισμό Δικηγόρου (Υπόθεση κ. Παπαδημητρίου Σταυρούλα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Comic Sans MS" w:ascii="Comic Sans MS" w:hAnsi="Comic Sans MS"/>
          <w:b/>
          <w:sz w:val="20"/>
          <w:szCs w:val="20"/>
        </w:rPr>
        <w:t xml:space="preserve"> Έγκριση αρ. 8713/2017 αποφάσεως Δημάρχου σχετικά με ορισμό Δικηγόρου (Υπόθεση κ. Παπαδημητρίου Σταυρούλα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έθεσε υπόψη της Επιτροπής την ανωτέρω απόφαση του Δημάρχου σύμφωνα με την οποία ορίζεται  δικαστικός πληρεξούσιος  του Δήμου   η δικηγόρος Άρτας  Φακίτσα Ελευθερία, προκειμένου να παραστεί ενώπιον του Διοικητικού Πρωτοδικείου Ιωαννίνων (μεταβατική έδρα Άρτας) την 15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Μαρτίου 2017 ημέρα Τετάρτη και ώρα 10:00 (και σε κάθε μετ΄αναβολή δικάσιμο) ότε και συζητείται η από 23-11-2012 προσφυγή της Σταυρούλας Αθανασ. Παπαδημητρίου κατά του Ελληνικού Δημοσίου και του Δήμου Αρταίων για την ακύρωση του με αριθμ. πρωτ. 16962/1-10-2012 εγγράφου της Δ/νσης της Τεχνικής Υπηρεσίας του Δήμου Αρταίων δια του οποίου εκδηλώθηκε άρνηση της διοικήσεως να άρει το ρυμοτομικό βάρος που έχει επιβληθεί στο ακίνητό του , που φέρει ΚΑΕΚ 040104801024 και βρίσκεται στη θέση «Κάτω Παναγιά-Κομματάκια».</w:t>
      </w:r>
    </w:p>
    <w:p>
      <w:pPr>
        <w:pStyle w:val="Normal"/>
        <w:ind w:right="-171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αθορισμός της αμοιβής του παραπάνω δικηγόρου, θα γίνει με βάση τα οριζόμενα στο άρθρο 281 Ν.3463/2006 και στον Κώδικα δικηγόρων Ν. 4194/2013 (Φεκ 208/τ.Α΄/27-9-2013) στο παράρτημα 1 ‘‘Εξωδικαστικές αμοιβές’’, ήτοι μία  (1) ώρα συν Φ.Π.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Ν. 3463/2006 και Ν.3852/2010, και την αρ. 8713/06-03-2017 απόφαση του Δημάρχου και γενομένης ψηφοφορίας κατά την οποία οι κ.κ. Βασιλάκη και Παπαϊωάννου ψήφισαν Λευκό  και ο κ. Κοσμάς ψήφισαν όχι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cs="Comic Sans MS" w:ascii="Comic Sans MS" w:hAnsi="Comic Sans MS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αρ. 8713</w:t>
      </w:r>
      <w:r>
        <w:rPr>
          <w:rFonts w:cs="Comic Sans MS" w:ascii="Comic Sans MS" w:hAnsi="Comic Sans MS"/>
          <w:sz w:val="20"/>
          <w:szCs w:val="20"/>
        </w:rPr>
        <w:t>/6-3-2017 απόφαση του Δημάρχου με την οποία ορίστηκε  δικαστικός πληρεξούσιος  του Δήμου, η δικηγόρος Άρτας Φακίτσα Ελευθερία, προκειμένου να παραστεί ενώπιον του Διοικητικού Πρωτοδικείου Ιωαννίνων (μεταβατική έδρα Άρτας) την 15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Μαρτίου 2017 ημέρα Τετάρτη και ώρα 10:00 (και σε κάθε μετ΄αναβολή δικάσιμο) ότε και συζητείται η από 23-11-2012 προσφυγή της Σταυρούλας Αθανασ. Παπαδημητρίου κατά του Ελληνικού Δημοσίου και του Δήμου Αρταίων για την ακύρωση του με αριθμ. πρωτ. 16962/1-10-2012 εγγράφου της Δ/νσης της Τεχνικής Υπηρεσίας του Δήμου Αρταίων δια του οποίου εκδηλώθηκε άρνηση της διοικήσεως να άρει το ρυμοτομικό βάρος που έχει επιβληθεί στο ακίνητό του , που φέρει ΚΑΕΚ 040104801024 και βρίσκεται στη θέση «Κάτω Παναγιά-Κομματάκια»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171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αθορισμός της αμοιβής του παραπάνω δικηγόρου, θα γίνει με βάση τα οριζόμενα στο άρθρο 281 Ν.3463/2006 και στον Κώδικα δικηγόρων Ν. 4194/2013 (Φεκ 208/τ.Α΄/27-9-2013) στο παράρτημα 1 ‘‘Εξωδικαστικές αμοιβές’’, ήτοι μία  (1) ώρα συν Φ.Π.Α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32 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ΟΙΚΟΝΟΜΙΚΗΣ  ΕΠΙΤΡΟΠΗ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ΤΣΙΡΟΓΙΑΝΝΗΣ  Κ. ΧΡΗΣΤΟ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cs="Comic Sans MS" w:ascii="Comic Sans MS" w:hAnsi="Comic Sans MS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eastAsia="Comic Sans MS" w:cs="Comic Sans MS" w:ascii="Comic Sans MS" w:hAnsi="Comic Sans MS"/>
          <w:i/>
          <w:sz w:val="8"/>
          <w:szCs w:val="8"/>
        </w:rPr>
        <w:t xml:space="preserve"> </w:t>
      </w:r>
      <w:r>
        <w:rPr>
          <w:rFonts w:cs="Comic Sans MS" w:ascii="Comic Sans MS" w:hAnsi="Comic Sans MS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   </w:t>
      </w:r>
      <w:r>
        <w:rPr>
          <w:rFonts w:cs="Comic Sans MS" w:ascii="Comic Sans MS" w:hAnsi="Comic Sans MS"/>
          <w:i/>
          <w:sz w:val="8"/>
          <w:szCs w:val="8"/>
        </w:rPr>
        <w:t>Ο  Υπάλληλ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</w:t>
      </w:r>
      <w:r>
        <w:rPr>
          <w:rFonts w:cs="Comic Sans MS" w:ascii="Comic Sans MS" w:hAnsi="Comic Sans MS"/>
          <w:i/>
          <w:sz w:val="8"/>
          <w:szCs w:val="8"/>
        </w:rPr>
        <w:t>Γεώργιος Κ. Ντεκουμές</w:t>
      </w:r>
    </w:p>
    <w:p>
      <w:pPr>
        <w:pStyle w:val="Normal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cs="Comic Sans MS" w:ascii="Comic Sans MS" w:hAnsi="Comic Sans MS"/>
          <w:i/>
          <w:sz w:val="8"/>
          <w:szCs w:val="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03:00Z</dcterms:created>
  <dc:creator>user</dc:creator>
  <dc:description/>
  <cp:keywords/>
  <dc:language>en-US</dc:language>
  <cp:lastModifiedBy>user</cp:lastModifiedBy>
  <cp:lastPrinted>2017-03-17T14:41:00Z</cp:lastPrinted>
  <dcterms:modified xsi:type="dcterms:W3CDTF">2017-03-17T12:41:00Z</dcterms:modified>
  <cp:revision>12</cp:revision>
  <dc:subject/>
  <dc:title/>
</cp:coreProperties>
</file>